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active Not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side of the page is for taking notes from a lecture, section of reading, power point,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is side of the page for students to put their own comments and thoughts about…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estions asked during the less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nections they can make between the information and real life, prior knowledge, or other content area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ferences they can make from the inform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alysis or evaluation of important inform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estions they have about the inform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01:00Z</dcterms:created>
  <dc:creator>Curto, Sara</dc:creator>
  <dc:description/>
  <dc:language>en-US</dc:language>
  <cp:lastModifiedBy>Curto, Sara</cp:lastModifiedBy>
  <dcterms:modified xsi:type="dcterms:W3CDTF">2012-01-23T19:08:00Z</dcterms:modified>
  <cp:revision>1</cp:revision>
  <dc:subject/>
  <dc:title/>
</cp:coreProperties>
</file>